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9</w:t>
        <w:tab/>
        <w:t>10.</w:t>
        <w:tab/>
        <w:t>Form: Sample Definition of Net Selling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19-1</w:t>
        <w:tab/>
        <w:t>Sample definition of net selling pr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“</w:t>
      </w:r>
      <w:r>
        <w:rPr/>
        <w:t>Net Selling Price” means, for purposes of computing royalties under this Agreement, Licensee’s invoice price for Product(s), f.o.b. factory, on an arm’s-length trade basis, after deduction of quantity discounts, but before deduction of any other items, including, but not limited to, freight allowances, cash discounts, and agents’ commission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5</dc:title>
</cp:coreProperties>
</file>